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27.06.2014 № 26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27.06.2014 № 26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ложенных в квартале № 133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558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46/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46 литер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46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46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омсомольская, 46-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46/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46 литер 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 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50/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28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28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28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28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28 литер 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28/Б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0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естьянская, 16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9 литер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6/14 литер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0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0/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естьянская, 16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0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0 литер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0 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0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естьянская, 16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2 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Крестьянский, 42/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2 квартиры 4,5;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/Крестьянский, 71/44 литер 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Крестьянский/Мухина, 44/7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естьянский, 44 литер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9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ухина,69 литер 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ухина,69 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9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9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9/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9 литер А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ухина 69/А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9 литер А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ухина, 69/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7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7 литер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7/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7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7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7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5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/Горького, 65/213 литер А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Мухина, 213/65 литер А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13 литер А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5 литер А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/Горького, 65/213 литер А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Мухина, 213/65 литер А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13 литер А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5 литер А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/Горького, 65/213 литер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Мухина, 213/65 литер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13 литер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хина, 65 литер 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9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9 литер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9/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9-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209 литер 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9/Б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1 литер 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201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1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201 литер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01/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201Б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5 литер 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, 195/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6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3/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3/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3 литер 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3/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3 литер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3/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3/А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93 литер А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7:00Z</dcterms:created>
  <dc:creator>Богданова Екатерина Анатольевна</dc:creator>
  <dc:description/>
  <cp:keywords/>
  <dc:language>en-US</dc:language>
  <cp:lastModifiedBy>Chumak</cp:lastModifiedBy>
  <cp:lastPrinted>2014-06-19T10:01:00Z</cp:lastPrinted>
  <dcterms:modified xsi:type="dcterms:W3CDTF">2014-06-30T00:41:00Z</dcterms:modified>
  <cp:revision>3</cp:revision>
  <dc:subject/>
  <dc:title>Приложение 2 к постановлению администрации  города Благовещенска от «___» ______ 2014 № _________</dc:title>
</cp:coreProperties>
</file>